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          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第一批项目化课程汇总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3"/>
        <w:gridCol w:w="1843"/>
        <w:gridCol w:w="2255"/>
        <w:gridCol w:w="883"/>
        <w:gridCol w:w="2106"/>
        <w:gridCol w:w="1187"/>
      </w:tblGrid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序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二级院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专业名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课程名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负责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合作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工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钢结构工程施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戚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孙韬、刘菁菁、杨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工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识图与绘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孙秋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杨宁、王玮、安沁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工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钢结构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轻钢门式刚架结构设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孙韬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刘娟、刘菁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工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工程施工测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林乐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高学芹、邱冬冬、曲国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设计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装饰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装饰工程计量与计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江向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王利华、杜文萍</w:t>
            </w:r>
            <w:r>
              <w:rPr>
                <w:rFonts w:ascii="瀹嬩綋;宋体" w:hAnsi="瀹嬩綋;宋体" w:cs="宋体;SimSun" w:eastAsia="瀹嬩綋;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孙红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设计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设计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节能设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李提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王炜、丁平、赵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设计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园林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植物栽培与养护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吴小青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邢洪涛、丁岚、黄金凤、杨宁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设计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园林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山石工程施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邢洪涛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吴小青、黄金凤</w:t>
            </w:r>
            <w:r>
              <w:rPr>
                <w:rFonts w:ascii="瀹嬩綋;宋体" w:hAnsi="瀹嬩綋;宋体" w:cs="宋体;SimSun" w:eastAsia="瀹嬩綋;宋体"/>
                <w:kern w:val="0"/>
                <w:sz w:val="18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、丁岚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设备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水利工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水工建筑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史志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何婷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矿业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公路工程监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建筑材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王琛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盛超、王红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矿业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矿井建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巷道工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崔廷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徐新斌、宗义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机电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机电一体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电工电子技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张玉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李珊珊、李录锋、董素玲、刘燎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机电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机电一体化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简单机电一体化系统制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范学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戚海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经管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市场营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市场信息采集与分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刘勤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王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经管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会计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税法与纳税筹划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曹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王传彬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传媒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建筑动画设计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建筑动画设计与制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朱雪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张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传媒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广告设计与制作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Calibri"/>
                <w:kern w:val="0"/>
                <w:sz w:val="18"/>
              </w:rPr>
              <w:t>CIS</w:t>
            </w:r>
            <w:r>
              <w:rPr>
                <w:rFonts w:cs="宋体;SimSun"/>
                <w:kern w:val="0"/>
                <w:sz w:val="18"/>
              </w:rPr>
              <w:t>设计与制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李芬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李兆明、肖永杰、巩娜娜、史文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思政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矿山机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建筑工程法规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胡成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黄立营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教学法改革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基础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建筑装饰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大学语文（应用文写作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吴杨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白飞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教学法改革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基础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建筑工程技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高等数学（理工类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郭健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郭建萍、贾进涛、刘东方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教学法改革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基础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各专业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实用英语</w:t>
            </w:r>
            <w:r>
              <w:rPr>
                <w:rFonts w:eastAsia="瀹嬩綋;宋体" w:cs="Calibri"/>
                <w:kern w:val="0"/>
                <w:sz w:val="18"/>
              </w:rPr>
              <w:t>(</w:t>
            </w:r>
            <w:r>
              <w:rPr>
                <w:rFonts w:cs="宋体;SimSun"/>
                <w:kern w:val="0"/>
                <w:sz w:val="18"/>
              </w:rPr>
              <w:t>写作</w:t>
            </w:r>
            <w:r>
              <w:rPr>
                <w:rFonts w:eastAsia="瀹嬩綋;宋体" w:cs="Calibri"/>
                <w:kern w:val="0"/>
                <w:sz w:val="18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莫国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李莉，张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教学法改革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宋体;SimSun" w:ascii="瀹嬩綋;宋体" w:hAnsi="瀹嬩綋;宋体"/>
                <w:kern w:val="0"/>
                <w:sz w:val="18"/>
                <w:szCs w:val="21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基础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各专业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瀹嬩綋;宋体" w:cs="Calibri"/>
                <w:kern w:val="0"/>
                <w:sz w:val="18"/>
              </w:rPr>
              <w:t>Visual Basic</w:t>
            </w:r>
            <w:r>
              <w:rPr>
                <w:rFonts w:cs="宋体;SimSun"/>
                <w:kern w:val="0"/>
                <w:sz w:val="18"/>
              </w:rPr>
              <w:t>程序设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秦育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18"/>
              </w:rPr>
              <w:t>王莉、秦健、李黎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21"/>
              </w:rPr>
              <w:t>教学法改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瀹嬩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01:00Z</dcterms:created>
  <dc:creator>Sky123.Org</dc:creator>
  <dc:description/>
  <cp:keywords/>
  <dc:language>en-US</dc:language>
  <cp:lastModifiedBy>微软用户</cp:lastModifiedBy>
  <dcterms:modified xsi:type="dcterms:W3CDTF">2017-06-08T09:32:00Z</dcterms:modified>
  <cp:revision>11</cp:revision>
  <dc:subject/>
  <dc:title/>
</cp:coreProperties>
</file>