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 xml:space="preserve">2           </w:t>
      </w:r>
      <w:r>
        <w:rPr>
          <w:rFonts w:cs="宋体;SimSun" w:ascii="宋体;SimSun" w:hAnsi="宋体;SimSun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第二批</w:t>
      </w:r>
      <w:r>
        <w:rPr>
          <w:rFonts w:ascii="Times New Roman" w:hAnsi="Times New Roman"/>
          <w:b/>
          <w:sz w:val="30"/>
          <w:szCs w:val="30"/>
        </w:rPr>
        <w:t>项目化课程</w:t>
      </w:r>
      <w:r>
        <w:rPr>
          <w:rFonts w:ascii="Times New Roman" w:hAnsi="Times New Roman"/>
          <w:b/>
          <w:sz w:val="30"/>
          <w:szCs w:val="30"/>
        </w:rPr>
        <w:t>汇总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173"/>
        <w:gridCol w:w="1701"/>
        <w:gridCol w:w="2396"/>
        <w:gridCol w:w="1478"/>
        <w:gridCol w:w="1378"/>
        <w:gridCol w:w="14"/>
      </w:tblGrid>
      <w:tr>
        <w:trPr>
          <w:trHeight w:val="62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0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教学团队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专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施工图设计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艾学明、丁平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苑文凯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设计技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建筑设计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平、李提莲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设计技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区规划设计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炜、杨倩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镇规划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古建筑木作工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伟、王峰、杜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古建筑工程技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利工程施工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建、何婷婷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文芬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利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防检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宝军、程鹏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给排水工程技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防系统工程施工与安装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志坚、李德路、张刚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楼宇智能化工程技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片机技术及应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德路、侯文宝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电气工程技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监测技术与实训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春梅、黄晓菊、王正扬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监测与治理技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管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工程定额与计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静、张兰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造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管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工程施工资料管理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宏彪、焦文俊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监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管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地产估价实务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永建、李国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地产经营与估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管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制图与房屋构造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盈盈、陈晶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台课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业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通信技术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张进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司元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技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业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井瓦斯防治技术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栋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苗磊刚</w:t>
            </w:r>
            <w:r>
              <w:rPr>
                <w:rFonts w:ascii="宋体;SimSun" w:hAnsi="宋体;SimSun" w:cs="宋体;SimSun"/>
                <w:szCs w:val="21"/>
              </w:rPr>
              <w:t>、张修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井通风与安全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业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殊凿井施工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宗义江</w:t>
            </w:r>
            <w:r>
              <w:rPr>
                <w:rFonts w:ascii="宋体;SimSun" w:hAnsi="宋体;SimSun" w:cs="宋体;SimSun"/>
                <w:szCs w:val="21"/>
              </w:rPr>
              <w:t>、徐新斌、陶祥令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井建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业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>机</w:t>
            </w:r>
            <w:r>
              <w:rPr>
                <w:rFonts w:ascii="宋体;SimSun" w:hAnsi="宋体;SimSun" w:cs="宋体;SimSun"/>
                <w:szCs w:val="21"/>
              </w:rPr>
              <w:t>拖动技术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臧其亮、贺建华、国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供用电技术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业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桥梁上部结构施工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鲍英基</w:t>
            </w:r>
            <w:r>
              <w:rPr>
                <w:rFonts w:ascii="宋体;SimSun" w:hAnsi="宋体;SimSun" w:cs="宋体;SimSun"/>
                <w:szCs w:val="21"/>
              </w:rPr>
              <w:t>、沈建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道路桥梁工程技术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业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路工程计量与计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靳会武</w:t>
            </w:r>
            <w:r>
              <w:rPr>
                <w:rFonts w:ascii="宋体;SimSun" w:hAnsi="宋体;SimSun" w:cs="宋体;SimSun"/>
                <w:szCs w:val="21"/>
              </w:rPr>
              <w:t>、盛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路监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业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坑工程施工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蓬勃</w:t>
            </w:r>
            <w:r>
              <w:rPr>
                <w:rFonts w:ascii="宋体;SimSun" w:hAnsi="宋体;SimSun" w:cs="宋体;SimSun"/>
                <w:szCs w:val="21"/>
              </w:rPr>
              <w:t>、白洋、王庆磊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轨道交通工程技术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电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制造工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王凤清、安淑女、康力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设计制造与制造专业群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电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辅助设计与制造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伊登峰、李宪军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设计制造与制造专业群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电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设计基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琼、吴振芳、王连洪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设计制造与制造专业群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电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液控制技术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广超、鹿毅、孙振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机械专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电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片机应用技术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纯、黄培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戚海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电一体化、电气自动化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媒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装设计与制作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雪微、乔臻、王发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觉传达设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媒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控制技术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世铎、陆祥翠、王琛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控制技术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媒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w w:val="90"/>
                <w:szCs w:val="21"/>
              </w:rPr>
              <w:t>创意策展与展示设计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肖永杰、李大勇、王发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展示设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媒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片机技术与应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祥翠、孙秋波、董爱民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网络技术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管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贸单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海欧、许佳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珊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管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秘书理论与实务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晓红、张弘、孙启荣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秘、社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实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王德才、贾进涛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  秦健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选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法改革</w:t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ccess</w:t>
            </w:r>
            <w:r>
              <w:rPr>
                <w:rFonts w:ascii="宋体;SimSun" w:hAnsi="宋体;SimSun" w:cs="宋体;SimSun"/>
                <w:szCs w:val="21"/>
              </w:rPr>
              <w:t>数据库程序设计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莉、秦育华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鲍晓明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选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法改革</w:t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四六级考试语法精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何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斌</w:t>
            </w:r>
            <w:r>
              <w:rPr>
                <w:rFonts w:ascii="宋体;SimSun" w:hAnsi="宋体;SimSun" w:cs="宋体;SimSun"/>
                <w:szCs w:val="21"/>
              </w:rPr>
              <w:t>、张琼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选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法改革</w:t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政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调适与发展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庆鸾、张海涛、李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法改革</w:t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啦啦操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肖华、施小花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法改革</w:t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球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东、孙浩、商聪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法改革</w:t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政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理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岚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专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法改革</w:t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鉴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昕、胡颖、汤雪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专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法改革</w:t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现当代文学与电影鉴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泠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专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法改革</w:t>
            </w:r>
          </w:p>
        </w:tc>
      </w:tr>
      <w:tr>
        <w:trPr>
          <w:trHeight w:val="8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工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就业指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文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专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法改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1414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01:00Z</dcterms:created>
  <dc:creator>Sky123.Org</dc:creator>
  <dc:description/>
  <cp:keywords/>
  <dc:language>en-US</dc:language>
  <cp:lastModifiedBy>微软用户</cp:lastModifiedBy>
  <dcterms:modified xsi:type="dcterms:W3CDTF">2017-06-09T07:46:00Z</dcterms:modified>
  <cp:revision>26</cp:revision>
  <dc:subject/>
  <dc:title/>
</cp:coreProperties>
</file>